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37126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71193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58481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